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265903639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270264143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